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489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7827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6029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8254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1373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4330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4398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7818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3198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4092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470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70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7329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