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52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59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49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79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7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38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33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0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274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84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1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982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2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96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118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42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