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750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951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8934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3082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1837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9974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0585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5488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8318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96834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9542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9992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7499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8987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2562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