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15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594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423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719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028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029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288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682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796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377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291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234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909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