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718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153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780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626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814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0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707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999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273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594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207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757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497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180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447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229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956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