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13754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17088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89095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1585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29220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73818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53721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43321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25299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37555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89998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77284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90601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44328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30688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