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017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37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984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416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528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825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9980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21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6880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920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707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975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478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