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37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14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09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8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7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64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58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39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95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7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1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6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95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64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1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34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11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