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338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200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355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395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325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295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281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31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357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091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921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069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083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649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495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