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747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126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610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138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983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49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409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441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792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068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67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80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67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