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826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096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929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518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865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089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459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230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953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378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933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572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116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97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009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431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725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