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52114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99067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422333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06462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966040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75615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82540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75539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08071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03460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00192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31953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75805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11523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41952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