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130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05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665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391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069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223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78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91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641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826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697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136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841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