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663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474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426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786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905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537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546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341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545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171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020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981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667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791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12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247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863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