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51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722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2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52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33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37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216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19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6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002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005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912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73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215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20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