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83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9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42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194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66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25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07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682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861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94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0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051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18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