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649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290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894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58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479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05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122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695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256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651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383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269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739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430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401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877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492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