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94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983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681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913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511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640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513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355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063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241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5933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742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261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082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277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