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84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48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246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797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472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10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478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87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73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413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89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71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