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385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4846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3611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5562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7216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4682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6714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9926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4188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0737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74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363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4370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373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5468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9799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0732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