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09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5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7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6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3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386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35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21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2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96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02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79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29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33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9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