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16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3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36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20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900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907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89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9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244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69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87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9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591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