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438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1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752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658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682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26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144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94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336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315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473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165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071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418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080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905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545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