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547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581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191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112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958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027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568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718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137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807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732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652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988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69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761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