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721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8841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9355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8631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3471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1950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3072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9710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3511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0539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946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870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3352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