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368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719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87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2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55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27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391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635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56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983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886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49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16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29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1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78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27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