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656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504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105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788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616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974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908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506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794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058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231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220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063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374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201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