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408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58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354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204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502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926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378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280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529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644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932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631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946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