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92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82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82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7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3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9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88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72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43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8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3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726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65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5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76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82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