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94004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09477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429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63831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23412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49003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30063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8119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6140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69240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0354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40102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67620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42279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64251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