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45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412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823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387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292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151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879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43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915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115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613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503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715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