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51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69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18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887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25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50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2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80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6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3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0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74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78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6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1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93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