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537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41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225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386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264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459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600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992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886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1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740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929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478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11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915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