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043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62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164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16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86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943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090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80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878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68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98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539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043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