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079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958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957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966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404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132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123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252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437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455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735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102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022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95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57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061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034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