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757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15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550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876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182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677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181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04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511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533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929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330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292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817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65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