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0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40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6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4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2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26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92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65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26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14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93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81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13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