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92085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88192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69377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36359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66848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90108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84786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59740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54102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81880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49039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28275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96802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0200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36473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46457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35551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