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44869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64641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27418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80390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76374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89077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19950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23180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48894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37126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06966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00880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27041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65069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39700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