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22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024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705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796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159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889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387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29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68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029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156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03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54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