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57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66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17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25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38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81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728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40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88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49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1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464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95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04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5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45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16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