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705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686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589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68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098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850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982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562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0286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621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032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3689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612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482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681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