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46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92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809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9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0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73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69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78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36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8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2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735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