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713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12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20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828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72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08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447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40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4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843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4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92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78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00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38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8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26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