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6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904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502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520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80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45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711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09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777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978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480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140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177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74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70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