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80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178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05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99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76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834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51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43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751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19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35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62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412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