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33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332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771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90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51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09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356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036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727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249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86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20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9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805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24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9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223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