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513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265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203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731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335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98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56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39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357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664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26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17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395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294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837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