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039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712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29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392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996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49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160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388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973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556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77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638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03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