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355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580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24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072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386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128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274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011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579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533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193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32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919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176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518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166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148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